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1. Образование раннефеодального государства</w:t>
      </w:r>
    </w:p>
    <w:p>
      <w:pPr>
        <w:pStyle w:val="Normal"/>
        <w:jc w:val="center"/>
        <w:rPr>
          <w:sz w:val="28"/>
        </w:rPr>
      </w:pPr>
      <w:r>
        <w:rPr>
          <w:sz w:val="28"/>
        </w:rPr>
      </w:r>
    </w:p>
    <w:p>
      <w:pPr>
        <w:pStyle w:val="TextBodyIndent"/>
        <w:rPr>
          <w:sz w:val="26"/>
        </w:rPr>
      </w:pPr>
      <w:r>
        <w:rPr>
          <w:sz w:val="26"/>
        </w:rPr>
        <w:t xml:space="preserve">Специфика исторического развития Японии состояла в непосредственном переходе от первобытнообщинного строя к феодализму, минуя рабовладельческую формацию. </w:t>
      </w:r>
    </w:p>
    <w:p>
      <w:pPr>
        <w:pStyle w:val="Normal"/>
        <w:ind w:firstLine="720"/>
        <w:jc w:val="both"/>
        <w:rPr>
          <w:sz w:val="26"/>
        </w:rPr>
      </w:pPr>
      <w:r>
        <w:rPr>
          <w:sz w:val="26"/>
        </w:rPr>
        <w:t>Датой образования в Японии раннефеодального государства стал 645 год, когда противники Сога объединились, организовали заговор во главе с представителями царского дома Наканооэ и членами старинной жреческой группировки Накатоми Каматари и совершили государственный переворот. На престол был возведен старейший из Сумераги -–Кару под именем Кооку, годы правления которого (645 – 654) получили наименование «Великих перемен» (Тайка). Согласно реформам Тайка, вместо ранее существовавшего племенного союза было создано государство по китайскому образцу. При этом вводилась китайская система обозначения годов правления императоров особым девизом, по которому стали вести официальное летоисчисление.</w:t>
      </w:r>
    </w:p>
    <w:p>
      <w:pPr>
        <w:pStyle w:val="Normal"/>
        <w:ind w:firstLine="720"/>
        <w:jc w:val="both"/>
        <w:rPr>
          <w:sz w:val="26"/>
        </w:rPr>
      </w:pPr>
      <w:r>
        <w:rPr>
          <w:sz w:val="26"/>
        </w:rPr>
        <w:t>Японская буржуазная историография связывает реформы Тайка с императорским декретом 646г., где декларировалось упразднение частных владений и категории частнозависимого населения, земля объявлялась собственностью государства, то есть по существу, императорского дома, подданные наделялись земельными наделами, а для держателей наделов устанавливались повинности трех видов (трудовая повинность, налог поземельный и налог с изделий ремесла); упразднялась прежняя политическая система, основанная на господстве местных родственных семейных групп, создавалось централизованное бюрократическое государство, столица которого первоначально находилась в Нанава (совр. город Осака), а с 653г. – в Асука (р-н совр. города Нара).</w:t>
      </w:r>
    </w:p>
    <w:p>
      <w:pPr>
        <w:pStyle w:val="Normal"/>
        <w:ind w:firstLine="720"/>
        <w:jc w:val="both"/>
        <w:rPr>
          <w:sz w:val="26"/>
        </w:rPr>
      </w:pPr>
      <w:r>
        <w:rPr>
          <w:sz w:val="26"/>
        </w:rPr>
        <w:t>Одна из основных причин падения Сога состояла в неудовлетворении ими крестьянских требований предоставления земли. Не освободили они от зависимости и податное население бэ, что в сочетании с ухудшающимся экономическим положением, усугубленным стихийными бедствиями и эпидемиями, накалило до предела внутриполитическую обстановку в стране. Осуществление аграрных преобразований являлось первоочередной задачей новой власти. В 652г. началась частичная перепись податных дворов (ко) как подготовительное мероприятие к введению надельной системы. В том же году был издан указ об обязанностях членов пятидворок (гоко), где им предписывалось следить за любыми передвижениями людей в районе их местожительства и докладывать о них властям, нести полную ответственность за членов гоко, в теченье 5 лет вести розыск скрывшихся членов гоко, ведать имущественными делами той семьи, где нет мужчин-наследников, воспитывать детей преступника, приговоренного к смерти, немедленно докладывать о нарушениях или преступлениях, совершенных членом гоко, оказывать помощь пострадавшим от кражи и семье убитого, поддерживать хорошее состояние дорог и разводить тутовые деревья.</w:t>
      </w:r>
    </w:p>
    <w:p>
      <w:pPr>
        <w:pStyle w:val="Normal"/>
        <w:ind w:firstLine="720"/>
        <w:jc w:val="both"/>
        <w:rPr/>
      </w:pPr>
      <w:r>
        <w:rPr>
          <w:sz w:val="26"/>
        </w:rPr>
        <w:t xml:space="preserve">Это первое в истории Японии четкое определение функций гоко, которые впоследствии, особенно в </w:t>
      </w:r>
      <w:r>
        <w:rPr>
          <w:sz w:val="26"/>
          <w:lang w:val="en-US"/>
        </w:rPr>
        <w:t>XVII – XVIII</w:t>
      </w:r>
      <w:r>
        <w:rPr>
          <w:sz w:val="26"/>
        </w:rPr>
        <w:t>вв., уже стали рассматриваться как низовые административно-хозяйственные и фискально-полицейские единицы.</w:t>
      </w:r>
    </w:p>
    <w:p>
      <w:pPr>
        <w:pStyle w:val="Normal"/>
        <w:ind w:firstLine="720"/>
        <w:jc w:val="both"/>
        <w:rPr>
          <w:sz w:val="26"/>
        </w:rPr>
      </w:pPr>
      <w:r>
        <w:rPr>
          <w:sz w:val="26"/>
        </w:rPr>
        <w:t>Японию раздирали внутренние и внешние конфликты. Угроза военного вторжения, нависшая над Японией на юго-западе, явилась одним из решающих факторов, диктовавших необходимость проведения реформ. Царствующий император Тэнти стал их вдохновителем. По его инициативе еще в 646г. была начата кампания за «добровольный» отказ знати от прав на свою землю и людей. Показывая личный пример, Тэнти отказался от 542 «именных кормильцев» и 181 царского владения, поскольку в стране, по его мнению, могла быть лишь одна форма зависимости – государственная, зависимость от императора.</w:t>
      </w:r>
    </w:p>
    <w:p>
      <w:pPr>
        <w:pStyle w:val="Normal"/>
        <w:ind w:firstLine="720"/>
        <w:jc w:val="both"/>
        <w:rPr>
          <w:sz w:val="26"/>
        </w:rPr>
      </w:pPr>
      <w:r>
        <w:rPr>
          <w:sz w:val="26"/>
        </w:rPr>
        <w:t>С целью укрепления социальной базы своей власти – крупных семейных групп-патронимий – Тэнти назначал их глав, поднял их авторитет путем учреждения в 664г. званий: «Бог патронамии», «Основатель патронамии», «Старший патронамии». «Богу» большой патронамической группы жаловался большой меч, а «богу» малой группы – малый.</w:t>
      </w:r>
    </w:p>
    <w:p>
      <w:pPr>
        <w:pStyle w:val="Normal"/>
        <w:ind w:firstLine="720"/>
        <w:jc w:val="both"/>
        <w:rPr>
          <w:sz w:val="26"/>
        </w:rPr>
      </w:pPr>
      <w:r>
        <w:rPr>
          <w:sz w:val="26"/>
        </w:rPr>
        <w:t>Тэнти осуществил социальное деление общества на «народ» и «чернь». Труд последних использовался в семейных группах.</w:t>
      </w:r>
    </w:p>
    <w:p>
      <w:pPr>
        <w:pStyle w:val="Normal"/>
        <w:ind w:firstLine="720"/>
        <w:jc w:val="both"/>
        <w:rPr>
          <w:sz w:val="26"/>
        </w:rPr>
      </w:pPr>
      <w:r>
        <w:rPr>
          <w:sz w:val="26"/>
        </w:rPr>
        <w:t>В 670г. в фискальных целях осуществляется перепись населения и повсеместно вводится система административных деревень как средство борьбы с бегством крестьян и сокращением налоговых  поступлений в казну. В деревнях этого типа отсутствовало самоуправление, а административно-хозяйственные функции выполняли назначенные из центра чиновники.</w:t>
      </w:r>
    </w:p>
    <w:p>
      <w:pPr>
        <w:pStyle w:val="Normal"/>
        <w:ind w:firstLine="720"/>
        <w:jc w:val="both"/>
        <w:rPr>
          <w:sz w:val="26"/>
        </w:rPr>
      </w:pPr>
      <w:r>
        <w:rPr>
          <w:sz w:val="26"/>
        </w:rPr>
        <w:t>В местности Оми (совр. префектура Сига) началась работа по составлению уголовного и гражданского кодексов (Омирицу и Омирё), известных под названием «Законы Оми» (Омируцё).</w:t>
      </w:r>
    </w:p>
    <w:p>
      <w:pPr>
        <w:pStyle w:val="Normal"/>
        <w:ind w:firstLine="720"/>
        <w:jc w:val="both"/>
        <w:rPr>
          <w:sz w:val="26"/>
        </w:rPr>
      </w:pPr>
      <w:r>
        <w:rPr>
          <w:sz w:val="26"/>
        </w:rPr>
        <w:t>В 671г. Тэнти умер и началась борьба за трон. Эти события, известные в истории как «мятеж Дзинсин», с новой силой показали исключительную нестабильность внутриполитического положения, обострение противоречий между мелкими семьями и претерпевающими процесс распада крупными патронимическими группами, настоятельную необходимость скорейшего решения аграрного вопроса, стабилизации внутриполитического положения, укрепления государственного аппарата, осуществления военной реформы. Именно после смуты, при Тэмму, усиливается положение средних и мелких аристократических семейств, а некоторых потомков знати – участников смуты – переселяют на восток и превращают в крестьян.</w:t>
      </w:r>
    </w:p>
    <w:p>
      <w:pPr>
        <w:pStyle w:val="Normal"/>
        <w:ind w:firstLine="720"/>
        <w:jc w:val="both"/>
        <w:rPr>
          <w:sz w:val="26"/>
        </w:rPr>
      </w:pPr>
      <w:r>
        <w:rPr>
          <w:sz w:val="26"/>
        </w:rPr>
        <w:t>Крестьяне в зависимости от состоятельности подразделяются на три категории.</w:t>
      </w:r>
    </w:p>
    <w:p>
      <w:pPr>
        <w:pStyle w:val="Normal"/>
        <w:ind w:firstLine="720"/>
        <w:jc w:val="both"/>
        <w:rPr>
          <w:sz w:val="26"/>
        </w:rPr>
      </w:pPr>
      <w:r>
        <w:rPr>
          <w:sz w:val="26"/>
        </w:rPr>
        <w:t>Зависимое население и земли, ранее принадлежавшие отдельным крупным семейным группам, объявляются «казенным людом» и «казенными землями».</w:t>
      </w:r>
    </w:p>
    <w:p>
      <w:pPr>
        <w:pStyle w:val="Normal"/>
        <w:ind w:firstLine="720"/>
        <w:jc w:val="both"/>
        <w:rPr>
          <w:sz w:val="26"/>
        </w:rPr>
      </w:pPr>
      <w:r>
        <w:rPr>
          <w:sz w:val="26"/>
        </w:rPr>
        <w:t>В местности Киёмихара (р-н совр. города Осака) форсируется подготовка нового « Законодательства Киёмихара» (Киёмихарарё). Впервые провозглашается освобождение от долгов.</w:t>
      </w:r>
    </w:p>
    <w:p>
      <w:pPr>
        <w:pStyle w:val="Normal"/>
        <w:ind w:firstLine="720"/>
        <w:jc w:val="both"/>
        <w:rPr>
          <w:sz w:val="26"/>
        </w:rPr>
      </w:pPr>
      <w:r>
        <w:rPr>
          <w:sz w:val="26"/>
        </w:rPr>
        <w:t>Вводятся ежегодные отчеты чиновников о проделанной работе. Чиновники лишаются права вмешиваться в дела церкви (за исключением 2-3х храмов).</w:t>
      </w:r>
    </w:p>
    <w:p>
      <w:pPr>
        <w:pStyle w:val="Normal"/>
        <w:ind w:firstLine="720"/>
        <w:jc w:val="both"/>
        <w:rPr>
          <w:sz w:val="26"/>
        </w:rPr>
      </w:pPr>
      <w:r>
        <w:rPr>
          <w:sz w:val="26"/>
        </w:rPr>
        <w:t>Церкви предоставляются земли в кормление на срок от одного до тридцати лет.</w:t>
      </w:r>
    </w:p>
    <w:p>
      <w:pPr>
        <w:pStyle w:val="Normal"/>
        <w:ind w:firstLine="720"/>
        <w:jc w:val="both"/>
        <w:rPr>
          <w:sz w:val="26"/>
        </w:rPr>
      </w:pPr>
      <w:r>
        <w:rPr>
          <w:sz w:val="26"/>
        </w:rPr>
        <w:t>Для идеологического укрепления власти императорского дома создается комиссия по написанию летописи.</w:t>
      </w:r>
    </w:p>
    <w:p>
      <w:pPr>
        <w:pStyle w:val="Normal"/>
        <w:ind w:firstLine="720"/>
        <w:jc w:val="both"/>
        <w:rPr>
          <w:sz w:val="26"/>
        </w:rPr>
      </w:pPr>
      <w:r>
        <w:rPr>
          <w:sz w:val="26"/>
        </w:rPr>
        <w:t>Вводится постоянная военная тренировка.</w:t>
      </w:r>
    </w:p>
    <w:p>
      <w:pPr>
        <w:pStyle w:val="Normal"/>
        <w:ind w:firstLine="720"/>
        <w:jc w:val="both"/>
        <w:rPr>
          <w:sz w:val="26"/>
        </w:rPr>
      </w:pPr>
      <w:r>
        <w:rPr>
          <w:sz w:val="26"/>
        </w:rPr>
        <w:t>Для глав семейных групп устанавливаются новые звания с целью повышения социального положения общественной значимости бывших высоких рангов. Эти новые звания – Мабито, Асоми, Сукунэ, Оми, Инаги и др – постепенно превратились в фамилии, а провинциальные должностные лица начали именоваться по местным географическим названиям.</w:t>
      </w:r>
    </w:p>
    <w:p>
      <w:pPr>
        <w:pStyle w:val="Normal"/>
        <w:ind w:firstLine="720"/>
        <w:jc w:val="both"/>
        <w:rPr>
          <w:sz w:val="26"/>
        </w:rPr>
      </w:pPr>
      <w:r>
        <w:rPr>
          <w:sz w:val="26"/>
        </w:rPr>
        <w:t>Семейным группам предписывается сдать в казну крупное наступательное и оборонительное оружие.</w:t>
      </w:r>
    </w:p>
    <w:p>
      <w:pPr>
        <w:pStyle w:val="Normal"/>
        <w:ind w:firstLine="720"/>
        <w:jc w:val="both"/>
        <w:rPr>
          <w:sz w:val="26"/>
        </w:rPr>
      </w:pPr>
      <w:r>
        <w:rPr>
          <w:sz w:val="26"/>
        </w:rPr>
        <w:t>В провинции устанавливаются киоты с буддийскими изображениями, вводится запрет на употребление в пищу мяса домашних животных (коров, быков, лошадей), но на мясо диких зверей запрет не распространяется.</w:t>
      </w:r>
    </w:p>
    <w:p>
      <w:pPr>
        <w:pStyle w:val="Normal"/>
        <w:ind w:firstLine="720"/>
        <w:jc w:val="both"/>
        <w:rPr>
          <w:sz w:val="26"/>
        </w:rPr>
      </w:pPr>
      <w:r>
        <w:rPr>
          <w:sz w:val="26"/>
        </w:rPr>
        <w:t>При императрице Дзито (687 – 696) практически была завершена работа по составлению законодательства «Киёмихарарё».</w:t>
      </w:r>
    </w:p>
    <w:p>
      <w:pPr>
        <w:pStyle w:val="Normal"/>
        <w:ind w:firstLine="720"/>
        <w:jc w:val="both"/>
        <w:rPr>
          <w:sz w:val="26"/>
        </w:rPr>
      </w:pPr>
      <w:r>
        <w:rPr>
          <w:sz w:val="26"/>
        </w:rPr>
        <w:t>В 689г. вводится воинская повинность, при которой каждый четвертый мужчина в семье призывался на военную службу.</w:t>
      </w:r>
    </w:p>
    <w:p>
      <w:pPr>
        <w:pStyle w:val="Normal"/>
        <w:ind w:firstLine="720"/>
        <w:jc w:val="both"/>
        <w:rPr>
          <w:sz w:val="26"/>
        </w:rPr>
      </w:pPr>
      <w:r>
        <w:rPr>
          <w:sz w:val="26"/>
        </w:rPr>
        <w:t>Учреждается административная единица – село в составе 50 крестьянских дворов.</w:t>
      </w:r>
    </w:p>
    <w:p>
      <w:pPr>
        <w:pStyle w:val="Normal"/>
        <w:ind w:firstLine="720"/>
        <w:jc w:val="both"/>
        <w:rPr>
          <w:sz w:val="26"/>
        </w:rPr>
      </w:pPr>
      <w:r>
        <w:rPr>
          <w:sz w:val="26"/>
        </w:rPr>
        <w:t>Специальным постановлением значительно сокращается институт рабства: теперь старший брат уже не мог продать младшего в неволю, отменяется долговое рабство, дети от смешанного брака (свободного и раба) считались свободными, отпущенные рабы не могли быть снова закабалены, однако продажа детей в рабство не только не отменялась, а, наоборот, сохранялась и узаконивалась.</w:t>
      </w:r>
    </w:p>
    <w:p>
      <w:pPr>
        <w:pStyle w:val="Normal"/>
        <w:ind w:firstLine="720"/>
        <w:jc w:val="both"/>
        <w:rPr>
          <w:sz w:val="26"/>
        </w:rPr>
      </w:pPr>
      <w:r>
        <w:rPr>
          <w:sz w:val="26"/>
        </w:rPr>
        <w:t>Запрещается раздельное проживание супругов, но в реальной жизни еще длительное время сохранялись пережитки матрилокального брака и брак в форме периодического посещения мужем жены до рождения детей и экономической самостоятельностью супругов.</w:t>
      </w:r>
    </w:p>
    <w:p>
      <w:pPr>
        <w:pStyle w:val="Normal"/>
        <w:ind w:firstLine="720"/>
        <w:jc w:val="both"/>
        <w:rPr>
          <w:sz w:val="26"/>
        </w:rPr>
      </w:pPr>
      <w:r>
        <w:rPr>
          <w:sz w:val="26"/>
        </w:rPr>
        <w:t>Особенность японского раннего средневековья состояла в том, что эксплуатацию крестьян и формирование сословий феодального общества осуществляло государство при помощи своих институтов и законодательной деятельности. Последняя получила свое окончательное оформление в своде «Законов Тайхо»702г., составленном из 30 кодексов. Среди этих законодательных актов наиболее важным является введение надельной системы.</w:t>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8:56:00Z</dcterms:created>
  <dc:creator>Коробов</dc:creator>
  <dc:description/>
  <dc:language>en-US</dc:language>
  <cp:lastModifiedBy>Коробов</cp:lastModifiedBy>
  <dcterms:modified xsi:type="dcterms:W3CDTF">2001-09-26T07:34:00Z</dcterms:modified>
  <cp:revision>8</cp:revision>
  <dc:subject/>
  <dc:title>Образование раннефеодального государства</dc:title>
</cp:coreProperties>
</file>